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1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e qualifying conditions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Technical Specifications &amp; GTP </w:t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457200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These may be downloaded from pvvnl website: - www.pvvnl.org  available separately against title  Tender &amp; Notices'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5pt;mso-wrap-distance-left:9.05pt;mso-wrap-distance-right:9.05pt;mso-wrap-distance-top:0pt;mso-wrap-distance-bottom:0pt;margin-top: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(These may be downloaded from pvvnl website: - www.pvvnl.org  available separately against title  Tender &amp; Notices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>10.     Form of Bank Guarantee for depositing Earnest Mone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45:00Z</dcterms:created>
  <dc:creator>Computer</dc:creator>
  <dc:description/>
  <cp:keywords/>
  <dc:language>en-US</dc:language>
  <cp:lastModifiedBy>dell hg</cp:lastModifiedBy>
  <cp:lastPrinted>2008-07-14T11:52:00Z</cp:lastPrinted>
  <dcterms:modified xsi:type="dcterms:W3CDTF">2017-12-22T05:40:00Z</dcterms:modified>
  <cp:revision>29</cp:revision>
  <dc:subject/>
  <dc:title>CONTENTS</dc:title>
</cp:coreProperties>
</file>